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197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1-4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 јул 2022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a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14.</w:t>
      </w:r>
      <w:r>
        <w:rPr>
          <w:rFonts w:cs="Arial" w:ascii="Arial" w:hAnsi="Arial"/>
          <w:sz w:val="22"/>
          <w:szCs w:val="22"/>
          <w:lang w:val="sr-Latn-RS"/>
        </w:rPr>
        <w:t xml:space="preserve"> јул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кључење Уговора о реализацији пројек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sz w:val="22"/>
          <w:szCs w:val="22"/>
          <w:lang w:val="sr-RS"/>
        </w:rPr>
        <w:t>Квалитетним кадром до квалитетног софтвера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а о реализацији пројекта „Квалитетним кадром до квалитетног софтвера“,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међу града Крагујевца и Универзитета у Крагујевцу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508, функција - 620, економска класификација на четвртом нивоу 4239, извор - 07 у износу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80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RS"/>
        </w:rPr>
        <w:t>,00 динара са ПДВ-ом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Уговор о реализацији пројекта „Квалитетним кадром до квалитетног софтвера“</w:t>
      </w:r>
      <w:r>
        <w:rPr>
          <w:rFonts w:cs="Arial" w:ascii="Arial" w:hAnsi="Arial"/>
          <w:sz w:val="22"/>
          <w:szCs w:val="22"/>
          <w:lang w:val="ru-RU"/>
        </w:rPr>
        <w:t xml:space="preserve">, у име града Крагујевца закључиће Стефан Јовановић, помоћник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а за омладину и сарадњу са Универзитетом</w:t>
      </w:r>
      <w:r>
        <w:rPr>
          <w:rFonts w:cs="Arial" w:ascii="Arial" w:hAnsi="Arial"/>
          <w:sz w:val="22"/>
          <w:szCs w:val="22"/>
          <w:lang w:val="sr-RS"/>
        </w:rPr>
        <w:t>, по овлашћењу Градоначелника града Крагујевца број 035-358/22-II од 29.04.2022.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о реализацији пројекта „Квалитетним кадром до квалитетног софтвера“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 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ка је давање сагласности на закључење Уговора о реализацији пројекта ‘’Квалитетним кадром до квалитетног софтвера’’ и има за циљ </w:t>
      </w:r>
      <w:r>
        <w:rPr>
          <w:rFonts w:cs="Arial" w:ascii="Arial" w:hAnsi="Arial"/>
          <w:sz w:val="22"/>
          <w:szCs w:val="22"/>
          <w:lang w:val="sr-RS"/>
        </w:rPr>
        <w:t>регулисање међусобних права и обавеза уговорених страна у циљу реализацује Пројекта и успостављању одрживог механизма подршке на локалном нивоу кроз допринос унапређења запошљавања и запошљивости младих, кроз програм ИТ преквалификације за младе и реализацију заједничких пројеката и програма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6. јула 2022. године, захтев за преузимање обавеза (регистарски број 124.) из средстава одобрених Одлуком о буџету града Крагујевца за 2022. годину („Службени лист града Крагујевца“, број 39/21) на разделу 8, број апропријације 508, функција - 620, економска класификација на четвртом нивоу 4239, извор - 07, у износу 2.800,000.00 динара са ПДВ-ом, који је одобрен и потврђен од стране Градске управе за финансије и јавне набавке дана 7. јула 2022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 правобранилаштво је доставило Мишљење M-336/2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7. јула 2022. годин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Уговора о реализацији пројекта „Квалитетним кадром до квалитетног софтвера“, између града Крагујевца и Универзитета у Крагујевцу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вог закључка утврђено је да су средст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ализациј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з поглавља I 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 о реализацији пројекта „Квалитетним кадром до квалитетног софтвера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у име града Крагујевца закључити </w:t>
      </w:r>
      <w:r>
        <w:rPr>
          <w:rFonts w:cs="Arial" w:ascii="Arial" w:hAnsi="Arial"/>
          <w:sz w:val="22"/>
          <w:szCs w:val="22"/>
          <w:lang w:val="ru-RU"/>
        </w:rPr>
        <w:t xml:space="preserve"> Стефан Јовановић, помоћник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а за омладину и сарадњу са Универзитетом</w:t>
      </w:r>
      <w:r>
        <w:rPr>
          <w:rFonts w:cs="Arial" w:ascii="Arial" w:hAnsi="Arial"/>
          <w:sz w:val="22"/>
          <w:szCs w:val="22"/>
          <w:lang w:val="sr-RS"/>
        </w:rPr>
        <w:t xml:space="preserve"> по овлашћењу Градоначелника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Заменик Градоначелника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Ивица Момчиловић</w:t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развој и инвестиције, </w:t>
      </w:r>
    </w:p>
    <w:p>
      <w:pPr>
        <w:pStyle w:val="Normal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Дејан Ружић</w:t>
      </w:r>
      <w:r>
        <w:rPr>
          <w:rFonts w:cs="Arial" w:ascii="Arial" w:hAnsi="Arial"/>
          <w:sz w:val="20"/>
          <w:szCs w:val="20"/>
          <w:lang w:val="sr-RS"/>
        </w:rPr>
        <w:t>______________________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анка Андоновски 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color w:val="231F20"/>
    </w:rPr>
  </w:style>
  <w:style w:type="character" w:styleId="WW8Num12z1">
    <w:name w:val="WW8Num12z1"/>
    <w:qFormat/>
    <w:rPr>
      <w:b w:val="false"/>
      <w:color w:val="231F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50:00Z</dcterms:created>
  <dc:creator>PC1</dc:creator>
  <dc:description/>
  <cp:keywords/>
  <dc:language>en-US</dc:language>
  <cp:lastModifiedBy>Gradsko Vece08</cp:lastModifiedBy>
  <cp:lastPrinted>2022-07-14T12:23:00Z</cp:lastPrinted>
  <dcterms:modified xsi:type="dcterms:W3CDTF">2022-07-14T11:20:00Z</dcterms:modified>
  <cp:revision>24</cp:revision>
  <dc:subject/>
  <dc:title>ГРАД КРАГУЈЕВАЦ</dc:title>
</cp:coreProperties>
</file>